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pre 7. ročník ZŠ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ľká Morava a raný uhorský štá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firstLine="6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lovania opúšťali svoju pravlasť a začali sa sťahovať v období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a/ medzi 5.-6. stor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b/ medzi 5.-6. stor. pred K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c/ medzi 2.-4. stor.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d/ medzi 2.-4. stor. pred K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eľká Morava bola vytvorená okolo rok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383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833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338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883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jväčší územný rozmach dosiahla Veľká Morava za vlády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Rastislav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Svätopluk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c/ Mojmíra I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d/ Mojmíra II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ibinov syn sa nazýval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Wiching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Adalram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Koreň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Koceľ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vým moravským arcibiskupom bol 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a/ Konštantín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Metod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Wiching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Adalram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romaďarské kmene prišli do Karpatskej kotliny v rok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986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689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896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9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romaďarské kmene sa živili prevažn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moreplavbou a rybolovom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roľníctvom a chovom dobytk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pastierstvom a výbojmi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d/ obchodom a remesl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jednocovať maďarské kmene pod jednotnú vládu začal kniež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Árpád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Bulcs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Gejz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Vajk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Župný systém uhorského kráľovstva vytvoril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a/ Ladislav I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b/ Štefan I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c/ Belo IV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d/ Ondrej I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jvyšší svetský uhorský hodnostár hneď po kráľovi sa nazýval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župan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vojvod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palatín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arcibiskup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ráľovná Gizela nechala oslepiť Vazula, lebo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spôsobil smrť jej syna Imrich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vzbúril sa proti kráľovi Štefanov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chcela mu zabrániť nastúpiť na uhorský trón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odmietol prijať kresťanst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ajstaršie dejiny Uhorska sú spísané v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Štefanovej kronik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Anonymovej kronik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Ondrejovej kronik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Uhorskej kroni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atári, ktorí vyplienili Uhorsko boli nazývaní aj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Turc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Mongol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Kumán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Arab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ráľ Ondrej II. dostal prezývku „Jeruzalemský“ lebo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podnikol púť do Jeruzalem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oslobodil Jeruzalem od Arabov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podnikol križiacku výprav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postavil v Jeruzaleme chrám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 bitke na Moravskom poli v roku 1278 uhorské vojská bojovali na stran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Přemysla Otakara II. a zvíťazil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Přemysla Otakara II. a boli porazené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Rudolfa Habsburského a zvíťazil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Rudolfa Habsburského a boli poraze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 mestským privilégiám nepatrí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právo rybolovu, razenie mincí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organizovanie trhov, voľba župan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voľba richtára, právo dobývania rúd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právo slobodného sťahovania, zakladanie cech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účastou Uhorského kráľovstva za kráľa Ondreja II. neboli krajiny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 Slovensko, Maďarsko, Chorvátsko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 Slovensko, Maďarsko, Dalmá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/  Slovensko, Dalmácia, Chorvát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/  Slovensko, Maďarsko, Poľ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Župan nemal právo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postaviť si kamenný hrad a bývať v ňom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menovať biskupov a raziť minc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súdiť poddaných a vyberať od nich dan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nechať si tretinu župných príjmov a platiť z nich voj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latá bula Ondreja II. bola vydaná v rok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1225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1215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1212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12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 znakom románskeho slohu patri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hrubé masívne steny z kameňa, lomený oblúk a krížová klenb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hrubé masívne steny z kameňa, polkruhový oblúk a rebrová klenb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kruhový pôdorys, kamenná strecha, polkruhový oblúk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kruhový pôdorys, rebrová klenba, štíhle pili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Spolu bodov: 20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8:04:00Z</dcterms:created>
  <dc:creator>Claudia</dc:creator>
  <dc:description/>
  <dc:language>en-US</dc:language>
  <cp:lastModifiedBy>Claudia</cp:lastModifiedBy>
  <dcterms:modified xsi:type="dcterms:W3CDTF">2003-03-23T21:37:00Z</dcterms:modified>
  <cp:revision>6</cp:revision>
  <dc:subject/>
  <dc:title>Test pre 7</dc:title>
</cp:coreProperties>
</file>